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992272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2141954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8547903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781768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726791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788680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38801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548684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053078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328845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5075523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01468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84150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299832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6061073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80538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099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68250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431332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833283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259106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214050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065230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1922654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788681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692171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