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416643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5265813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4287642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7219364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8945546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0438478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2228311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3769209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0862616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4200814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9856336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5959583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8499887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4152287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965780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913253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9221303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7763794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514288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4223796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9248739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8691314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3727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9319310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515187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932103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