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417296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2545786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763276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425557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0534036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640528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7887855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6966916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383053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2345735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7218911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0476686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9703701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558730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1036726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2815868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671154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384968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141390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6287877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5824199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1211540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1610712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633893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4494784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058965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