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917868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4370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0184136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5789366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137145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661558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7611691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8129330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6332909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440753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280892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0851394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553898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3387819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7541376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781263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39167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8835769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17470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076608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284669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3514950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055352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6008499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1575007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235637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