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6579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642206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2204655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625139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73198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73392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04639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840734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42602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06954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0916168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653821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105048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12107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5543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49880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96262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49802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732251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988735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151924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289349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672893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210324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61735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961808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