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741591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724846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93799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19148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19220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158081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62722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88870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65769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254009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7003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129995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20561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776658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7292057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17367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674873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30845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9382595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376906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04655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289357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608536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34695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911536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372528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