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600391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504277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9348502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868564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78963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29333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5330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37978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5088079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1704536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196046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382701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638035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8645138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547862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6386489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7205962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587649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302989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5449318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187141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78126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543129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38322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787301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452914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