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0470025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1098523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096753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2765635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1675860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7527498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4734547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9918280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5293427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16219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8738974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5456254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8261409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4166545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667446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4156461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543620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9805624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9674790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2286212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1396034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5937535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7474986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6313155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832251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993937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