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6142502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2833774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7157135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7898943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8080415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8628892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5138739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3827704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767981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8230480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3681401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2339435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9611847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6783901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8766886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8543691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474814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8572822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8177629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6081720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995467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5364332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3414845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8165469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395950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6925234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8363995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3774020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09132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6284678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2249187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9440252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4624985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7601199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5666396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8487430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9581497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4228170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288770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6340490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7176569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8914909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3752512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965780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3270448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7345633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9121674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7715994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0936836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7422428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7569475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8424146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0930966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2902474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2672031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3993118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3488379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