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5014312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9386520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6676386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465664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2952891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5753212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636512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8326905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9839605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9959102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5502679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7230981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5845980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7966938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1798543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4900847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311253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978592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3930945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2295180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135952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0332959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000136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576847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7268350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1825481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