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490718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513445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229624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4008538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56862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278218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396997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265330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681388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7175990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879688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802659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759526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21526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39840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849656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05520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283149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80885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044344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396240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30552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42187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9766233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613777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022981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