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542243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4935926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4840502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411802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95722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9822519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37743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116050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7788904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96862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655750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031583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746532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53081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31942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38131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021116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750735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873522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172497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3536815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778254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424998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15125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57455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0544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