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68755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46514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43123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738120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445944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792327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98001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00684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11151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556215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162734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79965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390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72521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5239907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44316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667495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52640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83068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480485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21968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74866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82353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26584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29392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41871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04428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57689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00607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90720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45336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89585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31423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4846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06676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00904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58594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682362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53110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25614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383971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22275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07987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502991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