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205805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2299290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653325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6826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0508958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633733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401919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343895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706994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8577434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929965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346898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304323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6555042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1484772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043218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82237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336953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37218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8684859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773727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834035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357542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602789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549263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686280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756422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490532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608082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997364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75214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9682545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836186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27640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816265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279862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534545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9042571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709859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750239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890445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017528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160770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6935607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9218309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4915710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4015855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9389831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0712796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4372006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4649017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1698462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8019323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3024282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293123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4875455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