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1512062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3007988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21654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2202662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5767725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6322415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953836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4533634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8983896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8636945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040879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2503914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8444492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4519864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2668884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7805119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5781855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310079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2644498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7598079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0591550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3397278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866045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5592812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4443451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8020353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3770269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660761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5620328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213900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8488873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566497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450659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1122105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4422491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3539836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6020191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4640605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5797710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9253238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8071522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254351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125857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1375774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987841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447640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0957509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8467022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7157886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5085054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8557333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5074906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5714689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3737366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7583781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3075634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