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433157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948448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245249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42969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70816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5249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11862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9141091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01037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642621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49898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57099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2476743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