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4275504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5931215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2052458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6925832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686857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943935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2379587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1990026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6836912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047051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6811579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9745714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2094939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498090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8671074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734106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681207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69086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2417909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9306951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375237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7262235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252235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6531220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718696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359305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