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23898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780655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023203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201083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85424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964333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241622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10228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2440436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631642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76725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0771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979068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9889104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38084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75592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134325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6713757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179588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058568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72630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93043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31158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04802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19794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8361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