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6106083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8298997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8532387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1622178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8566811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9423591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7756410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0985603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3368306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7552587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11034944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5084543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4669279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160740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1306518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5613416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6816150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8415898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2174111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9218775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8335149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7243612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5024593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006033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3267126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929942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