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225714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45280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626775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9633022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945168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110697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06838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57105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02656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293004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319005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158840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8842491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599958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676282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182556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410719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052274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319308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655744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297043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64497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650947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82055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8927523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675662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