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55102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8517610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6624587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2906818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6201737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8573136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7981288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0393792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5100128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7321667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1996107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6801536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0103463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401484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6677236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4576594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7462539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596922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8008618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7833576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4568061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0301932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9056476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711086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510402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713847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