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10337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7551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5868533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217028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498836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48099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60430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74930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227616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501961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54251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343714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098412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50485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4055705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606151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085486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41771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473546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636542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31842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833082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482276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628229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946136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303715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