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8776772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007743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3823266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977691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746983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8264446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496535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6493565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6610785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8630830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568005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4374601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6128196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5953560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6339126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9531813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1087237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9877258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0912407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2112269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6821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106528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914505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6586308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8903048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311984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