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368562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6078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04309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12829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40526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862831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802291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265017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777303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620949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91336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31431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91528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218332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03220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05704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776602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09598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529011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40019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291862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083314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825399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342195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249576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11906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