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5514506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0756865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0116380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053486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7614378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996120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2751256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246469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8410965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2585325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4899900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4178128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4022532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8569705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615034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35722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5089591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36797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6770246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218649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223085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2169560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9114527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151926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183205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0952129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242605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247182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496170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319019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713820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276562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120682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714383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2437115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2727606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5322142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6419135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9880629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8105263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537070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244440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569688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5721998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5328160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14990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385043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808556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5325629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785698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2375494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25941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275734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202997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61729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2413917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2546456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