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765934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945809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085260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529123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5054681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371084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386479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229983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682873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6664345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691435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8218336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014118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995549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88711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7342448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186524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19560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0270400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6846949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1766666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162206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064450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5737460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457704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472051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