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213759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466990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1124245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816376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379211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579538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113118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25484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709813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286290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127584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754312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7782854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894971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730971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76082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351250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634728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4258766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027968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514957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32194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083272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34812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843809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317917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