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2232627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498013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4833760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176937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7337003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3209590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2921377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588478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8171850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234011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8965101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4294535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2726648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1885223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982330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5951426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570183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1973438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9336401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4338012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7326689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3502626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9531410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2217194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1153220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327484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