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21910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11233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57440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71323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36521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37856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73524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19060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35107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398377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1612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52342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80274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86317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65619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62862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34491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6972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126220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32929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764515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3611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3098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04592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59267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34323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74607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77595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60355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72234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51150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46526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690971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05244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99335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60571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23367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59168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72903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11940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27475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83964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27337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16123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