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41157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0181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05127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475711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35624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37305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87814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2275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5297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04011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93362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208499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06206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04954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0808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22939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41625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73171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94194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11448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76068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1775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39116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19163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91147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50495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77747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9669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34372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59407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50416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09040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01107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29056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64762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3881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899901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24688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99102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43622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40591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08965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65587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72506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54169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053963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863461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62742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25026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29540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24016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294573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82918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53627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097942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445846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