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103991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28168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76894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56270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028966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38287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00087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28348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78307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6574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617596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40149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1226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18493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34199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243370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15024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22620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83408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19331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16749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94798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2292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60099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34840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77604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296343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18281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34190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46408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48661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74960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73240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88834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85291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44091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74466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56375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41629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51755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35991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28653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49090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42942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64284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27725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66547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7605780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54489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1233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006029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613170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09076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811118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396153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745890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