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11689224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7593347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08255736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79193635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5666013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291737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11210821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55240464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45483622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6291127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3821603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1170040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34011521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