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227327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937521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734535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375037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99704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86602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433167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8531465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830898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476902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759315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110104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164039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848334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845773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769978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0245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997462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442931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941135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1094626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31771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58265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46978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800273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871174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