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513856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6880618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5339738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4390945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4715355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7038630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204179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032324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6248628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3568411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501901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814459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0689216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0935828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571449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228059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0288824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3355327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0781259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981008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275393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011070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96383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12993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672100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370078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