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3160545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8919565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9238847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2833491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0134890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67732792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3727976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5976574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0517862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1609099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4996336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3893381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9386918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2936035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3631068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277316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2713918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6374841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912897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4539574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7799942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752999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8967833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7391597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1676672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793093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