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49901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598851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848636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422626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741827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179802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658063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095762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5079699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540254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77205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252365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0532791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022731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43912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148210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80063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7096744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82115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990493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88283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8788249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231640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93506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827416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911212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