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5478905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9273443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73947037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11618252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36303766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1918999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45289184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7142905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09936186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13878828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31237109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90753524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00073098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5654924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66027289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20332030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81114011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82893733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1099914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7855169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33591675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74476630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75320642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94737230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853697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19409215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