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8921931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93804941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0285158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76869691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40192121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8002062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9220480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3466135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330419938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96549720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4095881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72098550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34817558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9413999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30550697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19370216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26913797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3000290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08899404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8633853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479173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79353246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61504492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1250069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4001447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7734427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