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11026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708794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2022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48791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22001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39426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78328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929758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12280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867821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367361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76017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86745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993351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62728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343147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78472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63303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305886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723865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83802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54569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838969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67422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768020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88876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