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7516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25507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290467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38989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610625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45571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83453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6315049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119141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95409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63263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81356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6469185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98751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548235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70795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17524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49067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447695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37820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96550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486596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28819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318576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86608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92075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