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22016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8703609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574041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4887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824517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83285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591722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30096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15622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7679335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2857858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816511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65226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038147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563408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510587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1026851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397488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13986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5277866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753486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195344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66524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55453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0215269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649012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0661405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61700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04144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293392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05161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36557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822321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803528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338047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296736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641434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166635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459092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422234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58181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837267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158104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003442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4017346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527342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892063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6813563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381337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922899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306341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38815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373687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018229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319268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2128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0417378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