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1085616634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1070898404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1084775347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275542016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4834475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1982147026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48925144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900079498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1996717262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1351163565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1256551916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700468961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572411036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2105239404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511394415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457747497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403845161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788951817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1095964359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489283971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794324845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748694777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1227853219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548643542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1776231283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804288286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