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6474484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2603255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7146601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4090695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287380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6906993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8875484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8886522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7129026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583700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1530353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459584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0864717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3644041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7681440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4601914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3848484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911967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3691850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2243062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5756942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0581564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7798557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2260103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9570349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363655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