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8761747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5019852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3740564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6254117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7134741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6878740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6222161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6937414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4745659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749053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9996648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0670185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9445685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4426848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0666380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3269323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5334294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6717330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7544153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5755640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9670321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9575279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8521772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1387544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9047706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587485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