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41650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09006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18451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03364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32683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85449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786010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62218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0962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44745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96186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79716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34539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40167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254056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3941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90177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2024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17266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34038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59931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213605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69093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32880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82900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99791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55744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12168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56878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34114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91550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9028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82417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19318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98493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05005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21667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11146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83692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82722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51284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58390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170783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042485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