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49570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178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99165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24362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56032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78954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0479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79724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04030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69599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82310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72382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87924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11986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05656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35619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76233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20255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60988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80508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55140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164338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67520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90949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09546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69452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73982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65390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19106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35426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12983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78571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23044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47459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56225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86109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71278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47499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43762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63723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883527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31385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05638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74380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9144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77441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77115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59321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20885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5417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276652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4682898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07262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94040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267323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148557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