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18999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60518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38602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1886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06588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14112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15745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4230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55487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33862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09113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83208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39514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86823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27300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31878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287082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66432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514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27686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65403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130084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04504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57636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76938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27435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06958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920159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83495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1238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5042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68818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378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33412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52924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53562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18997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82683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45205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3543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4034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43855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02653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08048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089406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61874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66598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21972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277145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86073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63081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474229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803874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86600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39960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4234382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