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5681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45081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4112353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244633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35341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18706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35533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141171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5797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941745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2279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89553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052066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