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9472184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0520391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9022520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1453097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3411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5357754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011925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2293657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3156985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6489864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8872280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8996441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5530556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9888767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8173584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310197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89885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16311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0946575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6305325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5541997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0124886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1727517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744940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9433210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870250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