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4993103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5899959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523831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2370821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4568147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0959549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2541580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4540592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9613328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3691666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8232483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4924173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3557554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607566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2734776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5642134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2529697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1810792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5418515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6404197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3897405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6768674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4894856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4654468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6250173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117124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